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6355</wp:posOffset>
            </wp:positionV>
            <wp:extent cx="2326640" cy="449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 predstavnika ponudni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TRDILO O PREVZEMU DOKUMENTACI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raj navedeni predstavnik ponudnika potrjujem, da sem od naročnika Univerzitetni klinični center Maribor, Ljubljanska ulica 5, 2000 Maribor,  prejel</w:t>
      </w:r>
      <w:r>
        <w:rPr>
          <w:rFonts w:cs="Arial" w:ascii="Arial" w:hAnsi="Arial"/>
          <w:b/>
          <w:sz w:val="22"/>
          <w:szCs w:val="22"/>
        </w:rPr>
        <w:t xml:space="preserve"> C) Specifikacijo zahtev naročnika</w:t>
      </w:r>
      <w:r>
        <w:rPr>
          <w:rFonts w:cs="Arial" w:ascii="Arial" w:hAnsi="Arial"/>
          <w:sz w:val="22"/>
          <w:szCs w:val="22"/>
        </w:rPr>
        <w:t>, ki je sestavni del dokumentacije v zvezi z oddajo javnega naročila za FIZIČNO IN TEHNIČNO VAROVANJE PREMOŽENJA TER VZDRŽEVANJE SISTEMOV TEHNIČNEGA VAROVANJA IN SISTEMOV ZA JAVLJANJE POŽA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no naročilo je bilo objavljeno na portalu javnih naročil, datum objave 6. 6. 2019, številka objave JN003814/2019-B01 in v Uradnem listu EU, datum objave 7. 6. 2019, številka objave 2019/S 109-2657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očil za naročnika:</w:t>
        <w:tab/>
        <w:t>Prejel za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</w:t>
        <w:tab/>
        <w:t>………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Fizično in tehnično varovanje premožen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17:00Z</dcterms:created>
  <dc:creator>RC</dc:creator>
  <dc:description/>
  <cp:keywords/>
  <dc:language>en-US</dc:language>
  <cp:lastModifiedBy>Dejan Simić</cp:lastModifiedBy>
  <cp:lastPrinted>2014-05-03T13:49:00Z</cp:lastPrinted>
  <dcterms:modified xsi:type="dcterms:W3CDTF">2019-06-07T07:28:00Z</dcterms:modified>
  <cp:revision>9</cp:revision>
  <dc:subject/>
  <dc:title>PONUDNIK</dc:title>
</cp:coreProperties>
</file>