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OSEBA JAVNEGA ALI ZASEBNEGA PRAVA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: </w:t>
      </w:r>
      <w:r>
        <w:rPr>
          <w:rFonts w:cs="Arial" w:ascii="Arial" w:hAnsi="Arial"/>
          <w:b w:val="false"/>
          <w:sz w:val="22"/>
          <w:szCs w:val="22"/>
        </w:rPr>
        <w:t>FIZIČNO IN TEHNIČNO VAROVANJE PREMOŽENJA TER VZDRŽEVANJE SISTEMOV TEHNIČNEGA VAROVANJA IN SISTEMOV ZA JAVLJANJE POŽARA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2"/>
          <w:szCs w:val="22"/>
        </w:rPr>
        <w:t>datum objave 6. 6. 2019, številka objave JN003814/2019-B01 in v Uradnem listu EU, datum objave 7. 6. 2019, številka objave 2019/S 109-265715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dobju od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o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zvajal storitev fizičnega in tehničnega varovanja premoženja. Letna pogodbena vrednost je znašal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 z DDV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szCs w:val="22"/>
          <w:vertAlign w:val="subscript"/>
        </w:rPr>
      </w:pPr>
      <w:r>
        <w:rPr>
          <w:rFonts w:cs="Arial" w:ascii="Arial" w:hAnsi="Arial"/>
          <w:b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Fizično in tehnično varovanje premože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06:00Z</dcterms:created>
  <dc:creator>RC</dc:creator>
  <dc:description/>
  <cp:keywords/>
  <dc:language>en-US</dc:language>
  <cp:lastModifiedBy>Dejan Simić</cp:lastModifiedBy>
  <cp:lastPrinted>2017-08-25T09:12:00Z</cp:lastPrinted>
  <dcterms:modified xsi:type="dcterms:W3CDTF">2019-06-07T07:21:00Z</dcterms:modified>
  <cp:revision>11</cp:revision>
  <dc:subject/>
  <dc:title>PONUDNIK</dc:title>
</cp:coreProperties>
</file>