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GLASJE ZA PRIDOBITEV PODATKOV OD ZAVODA ZA POKOJNINSKO IN INVALIDSKO ZAVAROVANJE SLOVENI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, da za potrebe javnega naročila: FIZIČNO IN TEHNIČNO VAROVANJE PREMOŽENJA TER VZDRŽEVANJE SISTEMOV TEHNIČNEGA VAROVANJA IN SISTEMOV ZA JAVLJANJE POŽARA, objavljenega na portalu javnih naročil, datum objave 6. 6. 2019, številka objave JN003814/2019-B01 in v Uradnem listu EU, datum objave 7. 6. 2019, številka objave 2019/S 109-265715, od Zavoda za pokojninsko in invalidsko zavarovanje Slovenije pridobi naslednje podatk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 na dan 6. 6. 201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, ki so na dan 6. 6. 2019 stari manj kot 30 le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število zaposlenih, ki so na dan 6. 6. 2019 stari več kot 55 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FIZIČNO IN TEHNIČNO VAROVANJE PREMOŽENJA TER VZDRŽEVANJE SISTEMOV TEHNIČNEGA VAROVANJA IN SISTEMOV ZA JAVLJANJE POŽAR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Fizično in tehnično varovanje premoženja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8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06-07T07:16:00Z</dcterms:modified>
  <cp:revision>10</cp:revision>
  <dc:subject/>
  <dc:title>PONUDNIK</dc:title>
</cp:coreProperties>
</file>